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color w:val="000000"/>
          <w:sz w:val="24"/>
          <w:szCs w:val="24"/>
        </w:rPr>
        <w:t>Iktatószám: KGO/217-36/2013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3. augusztus 27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Tárgy: </w:t>
      </w:r>
      <w:r>
        <w:rPr>
          <w:rFonts w:cs="Arial" w:ascii="Arial" w:hAnsi="Arial"/>
          <w:color w:val="000000"/>
          <w:sz w:val="24"/>
          <w:szCs w:val="24"/>
        </w:rPr>
        <w:t>Hévíz Város Önkormányzat 2013. évi költségvetéséről szóló                    3/2013. (III. 14.)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Az előterjesztő:</w:t>
      </w:r>
      <w:r>
        <w:rPr>
          <w:rFonts w:cs="Arial" w:ascii="Arial" w:hAnsi="Arial"/>
          <w:color w:val="000000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Készítette: </w:t>
      </w:r>
      <w:r>
        <w:rPr>
          <w:rFonts w:cs="Arial" w:ascii="Arial" w:hAnsi="Arial"/>
          <w:color w:val="000000"/>
          <w:sz w:val="24"/>
          <w:szCs w:val="24"/>
        </w:rPr>
        <w:t xml:space="preserve">Kondákorné Farkas Erika Közgazdasági Osztál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Megtárgyalta:</w:t>
      </w:r>
      <w:r>
        <w:rPr>
          <w:rFonts w:cs="Arial" w:ascii="Arial" w:hAnsi="Arial"/>
          <w:color w:val="000000"/>
          <w:sz w:val="24"/>
          <w:szCs w:val="24"/>
        </w:rPr>
        <w:t xml:space="preserve"> Pénzügyi és Turisztika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VEZETŐ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z államháztartásról szóló 2011. évi CXCV. törvény 34. § (1) bekezdése alapján a - meghatározott kivétellel - képviselő testület dönthet a helyi önkormányzat költségvetési rendeletében megjelenő bevételek és kiadások módosításáról, a kiadási előirányzatok közötti átcsoportosításról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(4) bekezdés szerint, ha a helyi önkormányzat év közben a költségvetési rendelet készítésekor nem ismert többletbevételhez jut, vagy bevételei a tervezettől elmaradnak, e tényről a polgármester tájékoztatja a képviselő-testületet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(5) bekezdés szerint a képviselő-testület - az első negyedév kivételével – negyedévenként, a döntése szerinti időpontokban, de legkésőbb az éves költségvetési beszámoló elkészítésének határidejéig, december 31-ei hatállyal módosítja költségvetési rendeletét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Ha évközben az Országgyűlés, a helyi önkormányzatot érintő hozzájárulások, támogatások előirányzatait zárolja, azokat csökkenti, törli, akkor az intézkedés kihirdetését követően haladéktalanul a képviselő-testület elé kell terjeszteni a költségvetési rendelet módosítását.</w:t>
      </w:r>
    </w:p>
    <w:p>
      <w:pPr>
        <w:pStyle w:val="Szvegtrzs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(3) bekezdés szerint a helyi önkormányzati költségvetési szerv bevételi és kiadási előirányzatai – a Kormány rendeletében meghatározott esetekben - saját hatáskörben módosíthatóak, kiadási előirányzatok egymás között átcsoportosíthatóak. </w:t>
      </w:r>
    </w:p>
    <w:p>
      <w:pPr>
        <w:pStyle w:val="Szvegtrzs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2013. évi költségvetésről szóló 3/2013. (III.14.) rendelet módosítása – az önkor5mányzat intézményi működési bevételének módosulása, a felhalmozási kiadásokhoz szükséges előirányzat kialakítása, átcsoportosítása miatt – vált szükségessé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tájékoztató táblázatok részletesen bemutatják, hogy a többletkiadási előirányzatok a többletbevételek eredeti előirányzatot meghaladó bevételéből, illetve a költségvetés más címen tervezett előirányzatainak átcsoportosításával biztosíthatók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z előterjesztés egyben a rendeletmódosítás szöveges indoklásául is szolgál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EVÉTELEK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z önkormányzat és intézményei bevételi főösszege jelen rendelet módosítás hatására 9.500 e Ft-tal nő. A bevételi főösszeg változásának oka a következő: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Működési célú bevételek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Cs/>
          <w:color w:val="000000"/>
        </w:rPr>
        <w:t>A működési bevételek előirányzata 9.500 e Ft-tal emelkedik.</w:t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 xml:space="preserve">Fenti bevételnövekmény teljes egészében az </w:t>
      </w:r>
      <w:r>
        <w:rPr>
          <w:b/>
          <w:color w:val="000000"/>
        </w:rPr>
        <w:t>Önkormányzat</w:t>
      </w:r>
      <w:r>
        <w:rPr>
          <w:bCs/>
          <w:color w:val="000000"/>
        </w:rPr>
        <w:t xml:space="preserve">nál jelentkezik. </w:t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>Az intézményi bevételek előirányzata  9.500 e Ft-tal növekszik, melyből:</w:t>
      </w:r>
    </w:p>
    <w:p>
      <w:pPr>
        <w:pStyle w:val="TextBody"/>
        <w:numPr>
          <w:ilvl w:val="0"/>
          <w:numId w:val="1"/>
        </w:numPr>
        <w:outlineLvl w:val="0"/>
        <w:rPr>
          <w:bCs/>
          <w:color w:val="000000"/>
        </w:rPr>
      </w:pPr>
      <w:r>
        <w:rPr>
          <w:bCs/>
          <w:color w:val="000000"/>
        </w:rPr>
        <w:t xml:space="preserve">a Képviselő-testület 195/2013. (VII.18.) számú határozata alapján 6.000 e Ft-tal növekszik bérleti díj bevétel összege. A Gelencsér Dentál Kft. a Hévíz, 1493. és 1455/2 ingatlanokat érintő – a Zala West Plan Szolgált Bt. 516/2013 tervszámú tervdokumentációja alapján - 8 darab parkolóhelyre bérleti előszerződést köt. A szerződés időtartama 15 év. </w:t>
      </w:r>
    </w:p>
    <w:p>
      <w:pPr>
        <w:pStyle w:val="TextBody"/>
        <w:numPr>
          <w:ilvl w:val="0"/>
          <w:numId w:val="1"/>
        </w:numPr>
        <w:outlineLvl w:val="0"/>
        <w:rPr>
          <w:bCs/>
          <w:color w:val="000000"/>
        </w:rPr>
      </w:pPr>
      <w:r>
        <w:rPr>
          <w:bCs/>
          <w:color w:val="000000"/>
        </w:rPr>
        <w:t>3.500 e Ft nő a Parkoló iroda idei évi többlet bevétele.</w:t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zvegtrzs2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Szvegtrzs2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KIADÁSOK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és intézményei kiadási előirányzatának főösszege – azonosan a bevételi főösszeggel – 9.500 e Ft-tal módosul. Az előirányzat módosulás a felhalmozási kiadásoknál jelenik meg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Felhalmozási kiadások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felhalmozási kiadások előirányzat módosítása az önkormányzatot és a GAMESZ –t érint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Önkormányzat</w:t>
      </w:r>
      <w:r>
        <w:rPr>
          <w:rFonts w:cs="Arial" w:ascii="Arial" w:hAnsi="Arial"/>
        </w:rPr>
        <w:t xml:space="preserve"> felhalmozási előirányzata 26.167 e Ft-tal emelkedik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Növeli az előirányzatot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ugár utca útfelújítása és tervezése felújítási cél 1.181 e Ft + Áfa összeggel növekszik. A tervezés időszakában megfogalmazott műszaki tartalom bővült új járdaszakasszal és kerékpártárolóval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Új beruházási cím, a Városi Sportcsarnok parketta cseréje. 16.535 e Ft + Áfa összeggel kerül kialakításra. A sportcsarnok parketta cseréjét évek óta tervezzük, több alkalommal pályázatot nyújtottunk be felújítására, sikertelenül. A burkolat állapota oly mértékben megromlott, hogy annak használata – testnevelés órák, sportrendezvények – életveszélyessé vál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cs="Arial" w:ascii="Arial" w:hAnsi="Arial"/>
        </w:rPr>
        <w:t>Kormányablak helyiségeinek átalakítása, bútorokkal együtt előirányzata 13.386 e Ft + Áfa összeggel nő. Az épületrész felújításának, átalakításának kiviteli tervei előkészítését követően egy jóval bővebb műszaki tartalom megfogalmazása vált szükségessé a létesítmény adottságaira, valamint felsőbb szinten megfogalmazott elvárásokra ( arculatterv, beépített anyagok, berendezések stb.. ) való tekintettel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cs="Arial" w:ascii="Arial" w:hAnsi="Arial"/>
        </w:rPr>
        <w:t xml:space="preserve">Nyilvános WC rekonstrukciója 964/9 hrsz. előirányzata 787 e Ft + Áfa összeggel nő. </w:t>
      </w:r>
      <w:r>
        <w:rPr>
          <w:rFonts w:eastAsia="Times New Roman" w:cs="Arial" w:ascii="Arial" w:hAnsi="Arial"/>
          <w:color w:val="000000"/>
          <w:lang w:eastAsia="hu-HU"/>
        </w:rPr>
        <w:t>A vagyonkezelővel megkötött bérleti szerződés elhúzódása miatt a kivitelezés költsége várhatóan meghaladja az egy évvel ezelőtti áraka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3366FF"/>
          <w:sz w:val="20"/>
          <w:szCs w:val="20"/>
          <w:lang w:eastAsia="hu-HU"/>
        </w:rPr>
      </w:pPr>
      <w:r>
        <w:rPr>
          <w:rFonts w:cs="Arial" w:ascii="Arial" w:hAnsi="Arial"/>
        </w:rPr>
        <w:t xml:space="preserve">Sport – </w:t>
      </w:r>
      <w:r>
        <w:rPr>
          <w:rFonts w:eastAsia="Times New Roman" w:cs="Arial" w:ascii="Arial" w:hAnsi="Arial"/>
          <w:color w:val="000000"/>
          <w:lang w:eastAsia="hu-HU"/>
        </w:rPr>
        <w:t>Helikon - Tavirózsa utcák és a Napsugár sétány által határolt tömb környezetrendezési tervezése, parkosítás, útburkolat felújítás támfal és járda beruházási cél előirányzata 5.924 e Ft + Áfa összeggel nő.</w:t>
      </w:r>
      <w:r>
        <w:rPr>
          <w:rFonts w:cs="Arial" w:ascii="Arial" w:hAnsi="Arial"/>
          <w:color w:val="3366FF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lang w:eastAsia="hu-HU"/>
        </w:rPr>
        <w:t xml:space="preserve">A Gelencsér Dentál Kft. felajánlása nyomán a Sport utca déli szakaszát újítjuk fel, valamint merőleges parkoló állásokat építünk 195/2013. (VII. 18.) KT határozat szerint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cs="Arial" w:ascii="Arial" w:hAnsi="Arial"/>
        </w:rPr>
        <w:t>2.</w:t>
      </w:r>
      <w:r>
        <w:rPr>
          <w:rFonts w:eastAsia="Times New Roman" w:cs="Arial" w:ascii="Arial" w:hAnsi="Arial"/>
          <w:color w:val="000000"/>
          <w:lang w:eastAsia="hu-HU"/>
        </w:rPr>
        <w:t>756 e Ft+ Áfa összeggel új beruházási cél kerül kialakításra 3 db parkoló automata beszerzéséhez.  A város parkolási rendszerét korszerűsítjük, a jelenlegi tárcsás rendszer helyett, parkoló automaták fogják a parkolás megkezdésének időpontját regisztrálni. Ehhez 3 db automata telepítése szüksége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cs="Arial" w:ascii="Arial" w:hAnsi="Arial"/>
        </w:rPr>
        <w:t>Sugár utcai játszótér rekonstrukciója, bővítése ill.</w:t>
      </w:r>
      <w:r>
        <w:rPr>
          <w:rFonts w:eastAsia="Times New Roman" w:cs="Arial" w:ascii="Arial" w:hAnsi="Arial"/>
          <w:color w:val="000000"/>
          <w:lang w:eastAsia="hu-HU"/>
        </w:rPr>
        <w:t xml:space="preserve"> gyermekjátszó elemek előirányzat 1143 e Ft + Áfa  összeggel nő., mely a játszótér felújításhoz szükséges szegélyelemeinek előre-gyártott gumi kiegészítő elemekkel történő ellátásának kiadásait fedezi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jelen rendeletmódosítás során a következő jogcímeknél elvonásra került az előirányzat, mivel ezek biztosítják 26.500 e Ft összegben, a fenti célok előirányzatának emelését illetve kialakítását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utóbusz pályaudvar áthelyezése – közösségi közlekedés fejlesztés tervezés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árosközpont II. ütem Deák tér Kölcsey utca (buszpályaudvar tervezéssel párhuzamosan) tervezé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onvéd utcai lépcső tervezés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cske utca tervezés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AMESZ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 felhalmozási kiadások előirányzata 1.300 e Ft-tal emelkedik. Ebből az összegből kerül beszerzésre a kertépítészi program.</w:t>
      </w:r>
      <w:r>
        <w:rPr>
          <w:rFonts w:cs="Arial" w:ascii="Arial" w:hAnsi="Arial"/>
          <w:color w:val="3366FF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>A GAMESZ állományában lévő táj- és kerttervező a szoftver segítségével a város beruházásainak kertépítészeti terveit el tudja készíteni, így nem szükséges külső tervező bevonás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 xml:space="preserve">Céltartalék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éltartalék összege 15.300 e Ft-tal csökken. Ezzel az összeggel csökken a </w:t>
      </w:r>
      <w:r>
        <w:rPr>
          <w:rFonts w:cs="Arial" w:ascii="Arial" w:hAnsi="Arial"/>
          <w:b/>
          <w:bCs/>
          <w:i/>
          <w:iCs/>
        </w:rPr>
        <w:t>pályázati tartalék</w:t>
      </w:r>
      <w:r>
        <w:rPr>
          <w:rFonts w:cs="Arial" w:ascii="Arial" w:hAnsi="Arial"/>
        </w:rPr>
        <w:t xml:space="preserve"> összeg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telezettséggel terhelt Pályázati Alap összege csökken 2.428 e Ft-tal, mivel a „Sportcsarnok parketta felújítása” tárgyú pályázat nem nyert. Az összeg átkerül a kötelezettséggel nem terhelt pályázati alapba, melyet csökkent a fenti 15.300 e Ft. A kötelezettséggel nem terhelt Pályázati Alap 769 e Ft-ra módosul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u w:val="single"/>
        </w:rPr>
        <w:t>Általános tartalék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z általános tartalék előirányzata 2.667 e Ft-tal csökk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talános tartalékot csökkenti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195/2013. (VII.18.) határozat alapján a Sport – </w:t>
      </w:r>
      <w:r>
        <w:rPr>
          <w:rFonts w:eastAsia="Times New Roman" w:cs="Arial" w:ascii="Arial" w:hAnsi="Arial"/>
          <w:color w:val="000000"/>
          <w:lang w:eastAsia="hu-HU"/>
        </w:rPr>
        <w:t>Helikon - Tavirózsa utcák és a Napsugár sétány által határolt tömb környezetrendezési tervezése, parkosítás, útburkolat felújítás támfal és járda beruházási cél előirányzata további 1200 e Ft + Áfa összegű emelése. Ez az összeg biztosítja a Sport utca déli szakaszának út és járda felújítása, valamint a parkolók építésének még hiányzó fedezeté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0/2013.(IV.23.) határozat szerint a nyári napközi 1.600 e Ft bér és járulék kiadása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155/2013. (VII.18.) határozat szerint a Sugár utcai játszótér egyes szegély elemeinek előre-gyártott gumi kiegészítő elemekkel történő ellátásának fedezete 1143 e Ft + Áfa.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FOGLALÓ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jelen előterjesztéssel benyújtott - 2013. évi költségvetés módosításáról szóló - rendelettervezet a város költségvetését 3.485.722 e Ft bevételi és ugyanannyi összegű kiadási főösszegre módosítj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 költségvetés módosítását a Pénzügyi és Turisztikai Bizottság 2013. augusztus 22. napján tárgyalj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– költségvetést módosító rendelettervezet és a tájékoztató mellékletek megismerése és megvitatása után – jelen előterjesztéssel benyújtott költségvetési rendeletmódosítást szíveskedjen elfogadni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rendelet módosítása minősített szótöbbséggel fogadható el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Hévíz, 2013. augusztus 21.</w:t>
      </w:r>
      <w:r>
        <w:br w:type="page"/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ndelet-tervezet címe: </w:t>
      </w:r>
      <w:r>
        <w:rPr>
          <w:rFonts w:cs="Arial" w:ascii="Arial" w:hAnsi="Arial"/>
        </w:rPr>
        <w:t>Hévíz Város Önkormányzata 2013. évi költségvetéséről szóló 3/2013. (III. 14.) rendelet módosítás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öltségvetési hatása:</w:t>
      </w:r>
      <w:r>
        <w:rPr>
          <w:rFonts w:cs="Arial" w:ascii="Arial" w:hAnsi="Arial"/>
        </w:rPr>
        <w:t xml:space="preserve"> A 2013. évi költségvetési rendelet módosításáról szóló rendelet megalkotásához kapcsolódó előzetes hatásvizsgálat során megállapítható, hogy az önkormányzatnak az államháztartásról szóló 2011. évi CXCV. törvény 34. §-ban foglalt lehetősége és egyben kötelezettsége, hogy a költségvetési rendeletében megjelenő bevételek és kiadások módosításáról, a kiadási előirányzatok közötti átcsoportosításokról a Képviselő-testület döntsön. A rendeletmódosításra negyedévenként a képviselő-testület döntése szerinti időpontokban, de legkésőbb az éves költségvetési beszámoló elkészítésének határidejéig kerülhet sor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ndelet megalkotásának szükségessége:</w:t>
      </w:r>
      <w:r>
        <w:rPr>
          <w:rFonts w:cs="Arial" w:ascii="Arial" w:hAnsi="Arial"/>
        </w:rPr>
        <w:t xml:space="preserve"> A rendeletmódosításról szóló rendelet megalkotásának elmaradása esetén a Képviselő-testület által évközben hozott határozatokban szereplő – az eredeti költségvetésben még nem nevesített - feladatok megvalósításához nem áll rendelkezésre előirányzati. Illetve a felhalmozási, beruházási célok teljes mértékben nem tudnak megvalósulni fedezet hiányában. Emiatt a feladatok végrehajtása nem lehetséges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 xml:space="preserve">: Jelen költségvetés-módosítási rendelettervezet az önkormányzat és a és a GAMESZ esetében tartalmaz felhalmozási előirányzat átcsoportosítást, módosítást. Az önkormányzat esetében működési bevételi előirányzat növekedést. A módosítás a felhalmozási előirányzatok növeléséhez szükséges fedezet miatt érinti a cél és az általános tartalék előirányzatát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feltételek vizsgálata nem értelmezhető a rendelet megalkotása kapcsán, a pénzügyi feltételek vizsgálatára pedig azért nincs szükség, mivel a pénzügyi feltételeket maga a költségvetés határo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vetési rendeletmódosítás társadalmi, gazdasági, környezeti és egészségi hatása csupán közvetett, a társadalom és a gazdaság egy szűkebb körét, a város és vonzáskörzetéhez tartozó lakosságot érinti a benne foglalt feladatok és célok megvalósítása érdekében. A rendelkezésre álló előirányzatok módosítása befolyásolja a kötelezően ellátandó feladatok minőségét, az önként vállalt feladatok mennyiségét és azok színvonalát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 Város Önkormányzata 2013. évi költségvetésének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auguszt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7/2013. (V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 azzal a kiegészítéssel, hogy a Képviselő-testületi ülésre kérik a választ arra a kérdésre, az új GAMESZ telephelyre milyen módon lehet biztosítani a 60 milliós forrást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ségvetési 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vezési és jo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autoSpaceDE w:val="false"/>
      <w:spacing w:lineRule="auto" w:line="240" w:before="0" w:after="0"/>
      <w:rPr/>
    </w:pPr>
    <w:r>
      <w:rPr/>
      <w:t>Hévíz Város Önkormányzata 2013. évi költségvetéséről szóló 3/2013.(III.14.) rendelet módosít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16:00Z</dcterms:created>
  <dc:creator>T-Cont Kft</dc:creator>
  <dc:description/>
  <cp:keywords/>
  <dc:language>en-US</dc:language>
  <cp:lastModifiedBy>cseke.erzsebet</cp:lastModifiedBy>
  <cp:lastPrinted>2013-02-21T15:47:00Z</cp:lastPrinted>
  <dcterms:modified xsi:type="dcterms:W3CDTF">2013-08-23T11:48:00Z</dcterms:modified>
  <cp:revision>20</cp:revision>
  <dc:subject/>
  <dc:title>Iktatószám:</dc:title>
</cp:coreProperties>
</file>